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rFonts w:cs="Times New Roman"/>
          <w:b/>
          <w:sz w:val="44"/>
          <w:szCs w:val="44"/>
          <w:u w:val="single"/>
        </w:rPr>
        <w:t xml:space="preserve">  </w:t>
      </w:r>
      <w:r>
        <w:rPr>
          <w:rFonts w:cs="Aharoni"/>
          <w:b/>
          <w:sz w:val="44"/>
          <w:szCs w:val="44"/>
          <w:u w:val="single"/>
        </w:rPr>
        <w:t xml:space="preserve">Laura Agueda  Iglesias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1. La extensión del comercio europeo con Oriente.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2. El ejemplo de las Cruzadas que habían sido viajes, no sólo de conquistas, sino también de exploración.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3. El móvilreligioso -imperante siempre en estos casos- de conquistar no solamente territorios, sino almas también.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4. El deseo de encontrar un nuevo camino, tal vez más corto o menos peligroso -por aquello dela piratería- para ir a las Indias, país de preciosas y finas mercaderías.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 xml:space="preserve">5. El móvil aventurero, la sed de conquistas y la búsqueda de or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>1. La extensión del comercio europeo con Oriente.</w:t>
                      </w: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>2. El ejemplo de las Cruzadas que habían sido viajes, no sólo de conquistas, sino también de exploración.</w:t>
                      </w: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>3. El móvilreligioso -imperante siempre en estos casos- de conquistar no solamente territorios, sino almas también.</w:t>
                      </w: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>4. El deseo de encontrar un nuevo camino, tal vez más corto o menos peligroso -por aquello dela piratería- para ir a las Indias, país de preciosas y finas mercaderías.</w:t>
                      </w: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 xml:space="preserve">5. El móvil aventurero, la sed de conquistas y la búsqueda de or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46:00Z</dcterms:created>
  <dc:creator>IR015252AG</dc:creator>
  <dc:description/>
  <dc:language>en-US</dc:language>
  <cp:lastModifiedBy>Artaza Romo Ikaslea</cp:lastModifiedBy>
  <dcterms:modified xsi:type="dcterms:W3CDTF">2014-05-30T11:46:00Z</dcterms:modified>
  <cp:revision>2</cp:revision>
  <dc:subject/>
  <dc:title/>
</cp:coreProperties>
</file>